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</w:r>
      <w:r>
        <w:rPr>
          <w:rFonts w:cs="Century Gothic" w:ascii="Century Gothic" w:hAnsi="Century Gothic"/>
          <w:sz w:val="32"/>
          <w:szCs w:val="32"/>
        </w:rPr>
        <w:t>GEOLOGICKÉ ŘEZY  I-II,  III-IV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sz w:val="28"/>
          <w:szCs w:val="28"/>
        </w:rPr>
        <w:t>KS1</w:t>
        <w:tab/>
        <w:tab/>
        <w:tab/>
        <w:tab/>
        <w:tab/>
        <w:tab/>
        <w:tab/>
        <w:tab/>
        <w:t xml:space="preserve">           KS2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 xml:space="preserve">            </w:t>
      </w:r>
      <w:r>
        <w:rPr>
          <w:rFonts w:cs="Century Gothic" w:ascii="Century Gothic" w:hAnsi="Century Gothic"/>
          <w:sz w:val="20"/>
          <w:szCs w:val="20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246,55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16"/>
          <w:szCs w:val="16"/>
        </w:rPr>
        <w:t>246,25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1371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11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pt" to="80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4pt" to="505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0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23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06400</wp:posOffset>
                </wp:positionV>
                <wp:extent cx="3429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32pt;margin-top:32pt;width:26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</w:t>
      </w:r>
      <w:r>
        <w:rPr>
          <w:rFonts w:cs="Century Gothic" w:ascii="Century Gothic" w:hAnsi="Century Gothic"/>
          <w:sz w:val="16"/>
          <w:szCs w:val="16"/>
        </w:rPr>
        <w:t xml:space="preserve">247,00                     </w:t>
      </w:r>
      <w:r>
        <w:rPr>
          <w:rFonts w:cs="Century Gothic" w:ascii="Century Gothic" w:hAnsi="Century Gothic"/>
        </w:rPr>
        <w:t>I</w:t>
        <w:tab/>
        <w:tab/>
        <w:tab/>
        <w:tab/>
        <w:tab/>
        <w:tab/>
        <w:tab/>
        <w:tab/>
        <w:tab/>
        <w:tab/>
        <w:tab/>
        <w:t xml:space="preserve">          II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4295</wp:posOffset>
                </wp:positionV>
                <wp:extent cx="5829300" cy="3111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85pt" to="512.95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5885</wp:posOffset>
                </wp:positionV>
                <wp:extent cx="3429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7.5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8820</wp:posOffset>
                </wp:positionH>
                <wp:positionV relativeFrom="paragraph">
                  <wp:posOffset>164465</wp:posOffset>
                </wp:positionV>
                <wp:extent cx="533400" cy="381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60">
                              <a:moveTo>
                                <a:pt x="0" y="0"/>
                              </a:moveTo>
                              <a:cubicBezTo>
                                <a:pt x="281" y="40"/>
                                <a:pt x="554" y="60"/>
                                <a:pt x="840" y="6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60" path="m0,0c281,40,554,60,840,60e" stroked="t" o:allowincell="f" style="position:absolute;margin-left:56.6pt;margin-top:12.95pt;width:41.95pt;height:2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42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8pt;margin-top:1.85pt;width:26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6pt" to="512.95pt,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25400</wp:posOffset>
                </wp:positionV>
                <wp:extent cx="3352800" cy="60325"/>
                <wp:effectExtent l="1905" t="254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0" h="95">
                              <a:moveTo>
                                <a:pt x="0" y="0"/>
                              </a:moveTo>
                              <a:cubicBezTo>
                                <a:pt x="121" y="40"/>
                                <a:pt x="57" y="23"/>
                                <a:pt x="300" y="30"/>
                              </a:cubicBezTo>
                              <a:cubicBezTo>
                                <a:pt x="580" y="38"/>
                                <a:pt x="860" y="40"/>
                                <a:pt x="1140" y="45"/>
                              </a:cubicBezTo>
                              <a:cubicBezTo>
                                <a:pt x="1517" y="95"/>
                                <a:pt x="1428" y="95"/>
                                <a:pt x="1980" y="60"/>
                              </a:cubicBezTo>
                              <a:cubicBezTo>
                                <a:pt x="2027" y="57"/>
                                <a:pt x="2068" y="17"/>
                                <a:pt x="2115" y="15"/>
                              </a:cubicBezTo>
                              <a:cubicBezTo>
                                <a:pt x="2210" y="10"/>
                                <a:pt x="2305" y="5"/>
                                <a:pt x="2400" y="0"/>
                              </a:cubicBezTo>
                              <a:cubicBezTo>
                                <a:pt x="2515" y="5"/>
                                <a:pt x="2630" y="8"/>
                                <a:pt x="2745" y="15"/>
                              </a:cubicBezTo>
                              <a:cubicBezTo>
                                <a:pt x="2800" y="18"/>
                                <a:pt x="2855" y="27"/>
                                <a:pt x="2910" y="30"/>
                              </a:cubicBezTo>
                              <a:cubicBezTo>
                                <a:pt x="3170" y="42"/>
                                <a:pt x="3690" y="60"/>
                                <a:pt x="3690" y="60"/>
                              </a:cubicBezTo>
                              <a:cubicBezTo>
                                <a:pt x="5190" y="29"/>
                                <a:pt x="4660" y="30"/>
                                <a:pt x="5280" y="3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0,95" path="m0,0c121,40,57,23,300,30c580,38,860,40,1140,45c1517,95,1428,95,1980,60c2027,57,2068,17,2115,15c2210,10,2305,5,2400,0c2515,5,2630,8,2745,15c2800,18,2855,27,2910,30c3170,42,3690,60,3690,60c5190,29,4660,30,5280,30e" stroked="t" o:allowincell="f" style="position:absolute;margin-left:160.1pt;margin-top:2pt;width:263.95pt;height:4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 xml:space="preserve">              0,50</w:t>
        <w:tab/>
        <w:tab/>
        <w:tab/>
        <w:tab/>
        <w:tab/>
        <w:tab/>
        <w:tab/>
        <w:tab/>
        <w:tab/>
        <w:t>0,40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27pt,2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/>
      </w:pP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 xml:space="preserve">              2,60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.75pt" to="530.95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0025</wp:posOffset>
                </wp:positionV>
                <wp:extent cx="0" cy="11430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75pt" to="225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00025</wp:posOffset>
                </wp:positionV>
                <wp:extent cx="0" cy="11430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75pt" to="126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00025</wp:posOffset>
                </wp:positionV>
                <wp:extent cx="0" cy="11430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75pt" to="324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200025</wp:posOffset>
                </wp:positionV>
                <wp:extent cx="0" cy="11430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75pt" to="423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200025</wp:posOffset>
                </wp:positionV>
                <wp:extent cx="0" cy="11430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75pt" to="522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,80</w:t>
        <w:tab/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 xml:space="preserve">             0,00</w:t>
        <w:tab/>
        <w:tab/>
        <w:t xml:space="preserve">                                                 1000</w:t>
        <w:tab/>
        <w:tab/>
        <w:tab/>
        <w:tab/>
        <w:t xml:space="preserve">  </w:t>
        <w:tab/>
        <w:t xml:space="preserve">           2000 m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6"/>
          <w:szCs w:val="16"/>
        </w:rPr>
        <w:tab/>
        <w:tab/>
        <w:tab/>
        <w:t xml:space="preserve">  </w:t>
      </w:r>
      <w:r>
        <w:rPr>
          <w:rFonts w:cs="Century Gothic" w:ascii="Century Gothic" w:hAnsi="Century Gothic"/>
          <w:sz w:val="28"/>
          <w:szCs w:val="28"/>
        </w:rPr>
        <w:t>KS1</w:t>
        <w:tab/>
        <w:tab/>
        <w:tab/>
        <w:tab/>
        <w:tab/>
        <w:tab/>
        <w:tab/>
        <w:tab/>
        <w:t xml:space="preserve">             </w:t>
        <w:tab/>
        <w:t xml:space="preserve">  KS4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 xml:space="preserve"> 246,55</w:t>
        <w:tab/>
        <w:tab/>
        <w:tab/>
        <w:tab/>
        <w:tab/>
        <w:tab/>
        <w:tab/>
        <w:tab/>
        <w:tab/>
        <w:tab/>
        <w:t xml:space="preserve">   245,40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0" cy="137160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27pt,11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0" cy="3429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27pt,3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>247,00</w:t>
        <w:tab/>
        <w:t xml:space="preserve">              </w:t>
      </w:r>
      <w:r>
        <w:rPr>
          <w:rFonts w:cs="Century Gothic" w:ascii="Century Gothic" w:hAnsi="Century Gothic"/>
        </w:rPr>
        <w:t>III</w:t>
        <w:tab/>
        <w:tab/>
        <w:tab/>
        <w:tab/>
        <w:tab/>
        <w:tab/>
        <w:tab/>
        <w:tab/>
        <w:tab/>
        <w:tab/>
        <w:tab/>
        <w:tab/>
        <w:t xml:space="preserve">   IV    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6186170" cy="32131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541.05pt,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8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6pt" to="52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3429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8pt;margin-top:8.5pt;width:26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820</wp:posOffset>
                </wp:positionH>
                <wp:positionV relativeFrom="paragraph">
                  <wp:posOffset>26035</wp:posOffset>
                </wp:positionV>
                <wp:extent cx="561975" cy="80010"/>
                <wp:effectExtent l="2540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26">
                              <a:moveTo>
                                <a:pt x="885" y="107"/>
                              </a:moveTo>
                              <a:cubicBezTo>
                                <a:pt x="682" y="120"/>
                                <a:pt x="497" y="126"/>
                                <a:pt x="300" y="77"/>
                              </a:cubicBezTo>
                              <a:cubicBezTo>
                                <a:pt x="184" y="0"/>
                                <a:pt x="273" y="47"/>
                                <a:pt x="0" y="47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26" path="m885,107c682,120,497,126,300,77c184,0,273,47,0,47e" stroked="t" o:allowincell="f" style="position:absolute;margin-left:56.6pt;margin-top:2.05pt;width:44.2pt;height:6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2.7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4695</wp:posOffset>
                </wp:positionH>
                <wp:positionV relativeFrom="paragraph">
                  <wp:posOffset>17145</wp:posOffset>
                </wp:positionV>
                <wp:extent cx="3819525" cy="523875"/>
                <wp:effectExtent l="2540" t="254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5" h="825">
                              <a:moveTo>
                                <a:pt x="0" y="0"/>
                              </a:moveTo>
                              <a:cubicBezTo>
                                <a:pt x="200" y="13"/>
                                <a:pt x="401" y="52"/>
                                <a:pt x="600" y="60"/>
                              </a:cubicBezTo>
                              <a:cubicBezTo>
                                <a:pt x="1565" y="99"/>
                                <a:pt x="2530" y="119"/>
                                <a:pt x="3495" y="165"/>
                              </a:cubicBezTo>
                              <a:cubicBezTo>
                                <a:pt x="4049" y="191"/>
                                <a:pt x="4611" y="177"/>
                                <a:pt x="5160" y="255"/>
                              </a:cubicBezTo>
                              <a:cubicBezTo>
                                <a:pt x="5226" y="277"/>
                                <a:pt x="5273" y="326"/>
                                <a:pt x="5340" y="345"/>
                              </a:cubicBezTo>
                              <a:cubicBezTo>
                                <a:pt x="5360" y="351"/>
                                <a:pt x="5380" y="354"/>
                                <a:pt x="5400" y="360"/>
                              </a:cubicBezTo>
                              <a:cubicBezTo>
                                <a:pt x="5430" y="369"/>
                                <a:pt x="5490" y="390"/>
                                <a:pt x="5490" y="390"/>
                              </a:cubicBezTo>
                              <a:cubicBezTo>
                                <a:pt x="5505" y="410"/>
                                <a:pt x="5523" y="428"/>
                                <a:pt x="5535" y="450"/>
                              </a:cubicBezTo>
                              <a:cubicBezTo>
                                <a:pt x="5584" y="536"/>
                                <a:pt x="5509" y="454"/>
                                <a:pt x="5580" y="540"/>
                              </a:cubicBezTo>
                              <a:cubicBezTo>
                                <a:pt x="5629" y="599"/>
                                <a:pt x="5697" y="633"/>
                                <a:pt x="5760" y="675"/>
                              </a:cubicBezTo>
                              <a:cubicBezTo>
                                <a:pt x="5781" y="689"/>
                                <a:pt x="5786" y="718"/>
                                <a:pt x="5805" y="735"/>
                              </a:cubicBezTo>
                              <a:cubicBezTo>
                                <a:pt x="5862" y="786"/>
                                <a:pt x="5938" y="825"/>
                                <a:pt x="6015" y="82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5,825" path="m0,0c200,13,401,52,600,60c1565,99,2530,119,3495,165c4049,191,4611,177,5160,255c5226,277,5273,326,5340,345c5360,351,5380,354,5400,360c5430,369,5490,390,5490,390c5505,410,5523,428,5535,450c5584,536,5509,454,5580,540c5629,599,5697,633,5760,675c5781,689,5786,718,5805,735c5862,786,5938,825,6015,825e" stroked="t" o:allowincell="f" style="position:absolute;margin-left:157.85pt;margin-top:1.35pt;width:300.7pt;height:41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 xml:space="preserve">              0,50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3429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8pt;margin-top:1.15pt;width:26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68pt;margin-top:8.55pt;width:26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0" cy="3429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5pt" to="2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55pt" to="521.95pt,17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243,70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98425</wp:posOffset>
                </wp:positionV>
                <wp:extent cx="228600" cy="635"/>
                <wp:effectExtent l="1905" t="2540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cubicBezTo>
                                <a:pt x="120" y="0"/>
                                <a:pt x="240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c120,0,240,0,360,0e" stroked="t" o:allowincell="f" style="position:absolute;margin-left:522pt;margin-top:7.75pt;width:17.9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,70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430530</wp:posOffset>
                </wp:positionV>
                <wp:extent cx="65151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.9pt" to="539.95pt,3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16230</wp:posOffset>
                </wp:positionV>
                <wp:extent cx="0" cy="11430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9pt" to="126pt,3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6230</wp:posOffset>
                </wp:positionV>
                <wp:extent cx="0" cy="11430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9pt" to="225pt,3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316230</wp:posOffset>
                </wp:positionV>
                <wp:extent cx="0" cy="11430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.9pt" to="324pt,3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316230</wp:posOffset>
                </wp:positionV>
                <wp:extent cx="0" cy="11430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.9pt" to="423pt,3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316230</wp:posOffset>
                </wp:positionV>
                <wp:extent cx="0" cy="11430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4.9pt" to="522pt,3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 xml:space="preserve">              2,60</w:t>
        <w:tab/>
        <w:tab/>
        <w:tab/>
        <w:tab/>
        <w:tab/>
        <w:tab/>
        <w:tab/>
        <w:tab/>
        <w:tab/>
        <w:tab/>
        <w:t xml:space="preserve"> 1,90</w:t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 xml:space="preserve">             0,00 </w:t>
        <w:tab/>
        <w:tab/>
        <w:tab/>
        <w:tab/>
        <w:t xml:space="preserve">                 1000</w:t>
        <w:tab/>
        <w:tab/>
        <w:tab/>
        <w:tab/>
        <w:tab/>
        <w:t xml:space="preserve">           2000</w:t>
        <w:tab/>
        <w:t xml:space="preserve">  </w:t>
        <w:tab/>
        <w:tab/>
        <w:t>m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>Legenda: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3025</wp:posOffset>
                </wp:positionV>
                <wp:extent cx="3429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5.75pt;width:26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>navážka nehomogenní středně až málo ulehlá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pt;margin-top:7.85pt;width:26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</w:r>
    </w:p>
    <w:p>
      <w:pPr>
        <w:pStyle w:val="Normal"/>
        <w:ind w:left="696" w:firstLine="7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16"/>
          <w:szCs w:val="16"/>
        </w:rPr>
        <w:t>spraš světle hnědá, slabě písčitá</w:t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0"/>
          <w:szCs w:val="20"/>
        </w:rPr>
        <w:t>Příloha č. 6:  Čáslav, p. č. 2850, geologické řezy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</w:r>
    </w:p>
    <w:sectPr>
      <w:type w:val="nextPage"/>
      <w:pgSz w:orient="landscape" w:w="16838" w:h="11906"/>
      <w:pgMar w:left="1418" w:right="72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55:00Z</dcterms:created>
  <dc:creator>SM</dc:creator>
  <dc:description/>
  <cp:keywords/>
  <dc:language>en-US</dc:language>
  <cp:lastModifiedBy>Uzivatel</cp:lastModifiedBy>
  <cp:lastPrinted>2014-02-10T16:04:00Z</cp:lastPrinted>
  <dcterms:modified xsi:type="dcterms:W3CDTF">2020-02-24T14:55:00Z</dcterms:modified>
  <cp:revision>2</cp:revision>
  <dc:subject/>
  <dc:title> </dc:title>
</cp:coreProperties>
</file>